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0"/>
        <w:ind w:left="82" w:hanging="0"/>
        <w:rPr>
          <w:b/>
          <w:b/>
          <w:bCs/>
          <w:sz w:val="44"/>
        </w:rPr>
      </w:pPr>
      <w:r>
        <w:rPr>
          <w:b/>
          <w:bCs/>
          <w:sz w:val="44"/>
        </w:rPr>
        <w:t>О С Т 34-13-915-85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spacing w:before="0" w:after="0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краны грузоподъёмные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color w:val="000000"/>
          <w:sz w:val="32"/>
        </w:rPr>
        <w:t>Монтаж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ехнические требования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распространяется на следующие виды грузоподъемных кранов, изготавливаемых предприятиями Минэнерго СССР: .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зловые всех видов грузоподъемностью не более 100 т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стовые электрические грузоподъемностью от 5 до 125 т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ашенные строительные передвижные грузоподъемностью не более 75 т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ециальные монтажные типа "СКР", "СКУ" различных исполнений грузоподъемностью не более 100 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 не распространяется на монтаж лифтов, механизмов, общего назначения (редукторы, муфты тормоза и т.д.), средства автоматики, связи и сигнализации, смазочные гидравлические и пневматические системы, монтаж которых производится в соответствии с требованиями специальных инстру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 устанавливает общие требования по организации производства монтажных работ, основные требования по технике безопасности ведения работ, сборке, монтажу и приведению в рабочее состояние грузоподъемных кранов, изготовленных в климатическом исполнении 7, категории размещения I по ГОСТ 15150-69 для работ в районах с температурой окружающего воздуха от плюс 40°С до минус 40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 разработан в соответствии с требованиями "Инструкции по надзору за изготовлением подъемных сооружений Госгортехнадзора СССР" утв. 27.04.82 г. в части монтажа несущих конструкций кранов с применением свар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 обязателен для монтажных организаций Минэнерго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ТЕХНИЧЕСКИЕ ТРЕБОВА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1.1. Монтаж и сборка грузоподъемных кранов должны выполняться в соответствии с требованиями настоящего стандарта, технической документации заводов-изготовителей кранов и проектом производства работ (ППР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ПР должен быть разработан, согласован и утвержден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Работы по монтажу кранов должна выполнять специализированная организация, имеющая разрешение на монтаж от органов Госгортехнадзора в соответствии с Инструкцией по надзору за изготовлением подъемных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рофессиональная подготовка рабочих монтажной бригады (слесарей-монтажников, стропальщиков, электросварщиков, электромонтеров) должна соответствовать учебным программам, утвержденным Государственным комитетом Совета Министров СССР по профессионально-техническому образова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Требования к организации производ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I. Работы по монтажу кранов следует производить после проверки комплектности и изучения технической документации, включая ППР на монтаж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2. Генподрядчик должен передать монтажной организации следующую техническую документацию, поставляемую с краном-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спорт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борочные чертеж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ркировочную схему собираемых элемент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хемы запасовок полиспаст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струкцию по монтажу, пуску, регулированию и обкатке,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струкцию по эксплуатаци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ертежи плит балласта, противовеса, нестандартных крановых путей, тупиковых упоров, линеек для конечных выключателей передвижения крана,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хемы электрических соединени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 и поперечный разрез места (цех, эстакада, открытая площадка и т.п.) установки крана (для мостовых кранов) с указанием габаритов его приближения к строительным конструкциям и посадочной площадке, регламентированных Правилами по кранам Госгортехнадзора СССР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грузочно-комплектовочную документацию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варосопроводительную документацию.</w:t>
      </w:r>
    </w:p>
    <w:p>
      <w:pPr>
        <w:pStyle w:val="TextBodyIndent"/>
        <w:rPr/>
      </w:pPr>
      <w:r>
        <w:rPr/>
        <w:t>1.5.3. Производство сборочных и монтажных работ должно выполняться на монтажной площадке, имеющей участок для укрупнительной сборки элементов крана и зону монтаж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метода монтажа монтажная зона должна содержать временные фундаменты под монтажные механизмы и такелажные устройства, крановые пути, временные пути под монтажные механиз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ная площадка должна быть выполнена и оборудована в соответствии с П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Подготовитель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1. Перед началом монтажных работ монтажной организацией должна быть проведена ревизия узлов и оборудования в соответствии с технической документацией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2. При ревизии должны быть проведены следующие работы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паковка и освобождение оборудования от тары и транспортных приспособлени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даление защитных устройств и предохранительной смазки с открытых обработанных поверхностей деталей и осмотр их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чистка сборочных единиц от грязи и пыл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а состояния, прочистка и промывка смазочных каналов детале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укомплектование сборочных един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3. Расконсервация оборудования кранов – по ГОСТ 9.014-7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Укрупнительная сбор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I. Соединение нескольких элементов крана в один укрупненный элемент должно производиться в соответствии с требованиями маркировки узлов в технической документации на кран в последовательности, указанной в П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2. В случае рассверловки на проектный диаметр отверстия должны быть обработаны по R=40. Чернота в отверстиях (неполное совпадение отверстии) в собранном пакете должна быть не более, мм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50% отверстий в стыке - 0,5...1,0 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10% отверстий в стыке - 1,0...1,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3. Болты повышенной точности должны устанавливаться в отверстия при помощи молотка с посадкой H9 / h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4. Все болтовые соединения должны быть гарантированы от самоотвинчивания способами, указанными в чертеж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5. Момент затяжки гаек в болтовом соединении должен соответствовать указанному в инструкциях по монтажу и обеспечивать равномерное натяжение всех болтов в соедин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тяжка болтов не допускается, для чего при затяжке гаек следует пользоваться динамометрическим ключ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6. При сборке шарнирных соединений (стрел, ходовых тележек, опорных подшипников и др.), смазочные каналы должны быть очищены от всякого рода загрязнений и заполнены смазкой согласно карт смазки на каждый конкретный кр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дукторы должны быть заполнены смазкой до уровня контрольной отметки маслоуказ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7. При сборке металлоконструкций под сварку между свариваемыми деталями следует обеспечить зазоры всех типов сварных соединений по ГОСТ 5264-80, ГОСТ 14771-76,</w:t>
        <w:br/>
        <w:t>ГОСТ 16037-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8. Все местные неровности, препятствующие требуемому прилеганию свариваемых деталей, должны быть устранены. При этом должна быть обеспечена плавность перехода от обрабатываемого места к необработанно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9. Собранные детали после проверки правильности положения их в узле должны закрепляться при помощи прихваток, струбцин, скоб и т.п. приспособ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10. Прихватки должны выполняться электродами, применяемыми для сварки констру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чение прихваток следует выполнять до половины сеченая шва, но не более 6x6 мм для угловых швов и не более 10 мм по ширине и 3 мм по высоте для стыковых ш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хваток в местах отсутствия сварных швов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Свароч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. Сварочные работы при монтаже кранов должны выполняться в соответствии с требованиями настоящего стандарта, "Правил устройства и безопасной эксплуатации грузоподъемных кранов" Госгортехнадзора СССР, ГОСТ 12.2.070-81 и рабочей документацией заводов-изготовителей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. Производство сварочных работ должно осуществляться только электросварщиками, аттестованными согласно “Правил аттестации сварщиков Госгортехнадзора“ и имеющими удостоверения. Разряд сварщиков - не ниже пят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8.3. Сварщики, впервые в текущем сезоне приступающие к выполнению сварочных работ при температуре ниже минус 5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должны пройти 6-ти - 7-ми часовую практику с последующей проверкой контрольных образц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4. Каждый сварщик перед допуском к сварке несущих конструкций кранов должен заварить контрольные стыки. К сварке несущих конструкций сварщик может быть допущен руководством монтажной организации только после получения заключения лаборатории металлов о положительных результатах контроля этих сты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5. Каждый сварщик, выполняющий сварной шов в соединениях силовых элементов конструкции, должен проставить присвоенный ему номер или клеймо рядом с выполненным им швом на расстоянии 40...60 мм от границы шва, если нет дополнительных указаний в рабочей документации. Метод нанесения номера или клейма не должен ухудшать качество свариваемых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6. Для производства сварочных работ при монтаже кранов должны применяться сварочные материалы (электроды, сварочная проволока, флюсы), приведенные в "Указаниях по выбору материалов для изготовления сварных стальных конструкций грузоподъемных кранов" ВНИИСтройдормаш РД 22-16-79 и в руководящих материалах РТМ 24.090,52-79 "Краны грузоподъемные. Материалы для сварных металлических конструкций", утвержденных Министерством тяжелого и транспортного машиностро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7. Сварочные материалы должны соответствовать ГОСТ 9466-75, ГОСТ 9467-75, ГОСТ 2246-70, ГОСТ 9087-81 и техническим условиям на порошковые проволоки и флюс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8. Перед выдачей сварочных материалов в производство должны быть проверены их сварочно-технологические свойства по ГОСТ 9466-7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9. Сварочные материалы должны храниться в сухих отапливаемых помещениях при температуре не ниже плюс 15°С в условиях, обеспечивающих влажность покрытия электродов, порошковой проволоки и флюса не более 0,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0. Перед сваркой сварочные материалы должны прокаливаться в электрических печ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жимы прокаливания сварочных материалов должны назначаться в соответствии с указаниями завода-поставщика этих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1. Данные о сварочных материалах (тип, марка, ГОСТ), применяемых для сварных соединений, а также сварщиках (допуск к сварке металлоконструкций грузоподъемных кранов, наличие удостоверения), производивших сварку, должны быть занесены в акт сдачи-приемки крана после монтажа (приложение 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2. Сопрягаемые поверхности деталей, а также прилегающие к месту наложения сварного ива участки с обеих сторон шва шириной не менее 20 мм должны быть тщательно очищены от заусенцев, грязи, наледи, влаги, масла, корроз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3. Наложенные прихватки перед сваркой конструкций должны быть очищены от плаха и брызг и могут не удаляться, если при сварке они будут полностью расплавл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4. Сварка стыковых швов должна производиться с применением выводных планок. В случае, когда постановка выводных планок невозможна, при сварке должна быть обеспечена заделка кратера. Выводить кратер на основной металл не допуск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5. Выводные планки должны быть установлены в одной плоскости со свариваемыми деталями и плотно прилегать к их кром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6. Односторонние швы при ручной электродуговой сварке должны иметь корень, выступающий с другой стороны в виде равномерного вал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7. При двухсторонней сварке швов стыковых сварных соединений, а также угловых и тавровых сварных соединений с разделанными кромками со сквозным проплавлением перед выполнением шва с обратной стороны корень шва должен быть очищен до чистого бездефектного металла механическим путем с последующей зачисткой шлиф. машин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8. В стыковых соединениях должна быть обеспечена плавность перехода шва на основной метал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9. При многослойном шве после наложения каждого слоя шов и околошовная зона должны быть зачищены от шлака, окалины, сварочных брызг до металлического бле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0. Выполнение стыковых, вертикальных и угловых швов ручной дуговой сваркой должно производиться электродами диаметром не более 5 мм, потолочных швов - диаметром не более 4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1. При выполнении вертикальных, горизонтальных и потолочных швов сварочный ток по сравнению с током нижнего положения сварки должен быть снижен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сварке горизонтальных и потолочных швов </w:t>
        <w:tab/>
        <w:t>- на 15-20%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сварке вертикальных швов</w:t>
        <w:tab/>
        <w:tab/>
        <w:tab/>
        <w:t>- на 10-15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2. При ручной сварке за один проход катет шва должен быть не более 8 мм. При больших катетах швы должны выполняться за два и более про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23. Дополнительные требования к сварке при отрицательных температурах - по </w:t>
        <w:br/>
        <w:t>ОСТ 36-62-81 раздел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4. В случае применения в одном сварном соединении сталей различных марок механические свойства наплавленного металла должны соответствовать стали с наибольшим пределом проч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5. Производство сварочных работ во время снегопада, дождя и ветра без защитник устройств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6. По окончании сварочных работ вспомогательные элементы и выводные планки должны быть удалены, сварные швы зачищены до основного металла, кромки в местах установки выводных планок зачищены до образования плавных очертаний, конструкции очищены от шлака, брызг и натеков метал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Монтаж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I. Монтаж кранов следует вести после сдачи по акту подкрановых путей в полном объеме иди отдельными участками длиной, равной не менее трех баз кра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2. Устройство кранового пути, кроме пути башенных строительных кранов, должно соответствовать проекту, разработанному специализированной проектной организацией в соответствии с требованиями Правил Госгортехнадзора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ьсовый путь башенных строительных кранов должен быть выполнен в соответствии с требованиями "Инструкции по устройству, эксплуатации и перебазированию рельсовых путей строительных башенных кранов" СН78-79 Госстроя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3. Технология монтажа кранов должна обеспечи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изменяемость, устойчивость и прочность собранных уз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менение наиболее простых и экономичных методов производства монтажных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ксимальное укрупнение узлов до установки на кра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ксимальное совмещение монтажных работ со строительными и электромонтажными рабо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4. Металлоконструкции кранов следует собирать на тщательно выверенных жестких опорах в соответствии с заводской маркировкой и фиксацией от смещения собираемых элементов на временных опо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5. Монтажные работы должны выполняться под руководством и наблюдением ИТР, ответственного за качество монтажа крана. Такого работника назначает руководство монтаж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6. Технологическая последовательность, метод монтажа кранов должны определяться ППР и технической документацией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7. Ходовые тележки кранов на время монтажа (если нет других указаний в инструкции по монтажу крана) должны быть надежно закреплены на рельсах противоугонными захватами. При этом ходовые колеса тележек должны располагаться симметрично оси рельса, если нет дополнительных указаний в инструкции по монтаж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8. Монтаж противоугонных захватов должен обеспечи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вномерный отход губок захвата с обеих сторон от головки рельса; зазор должен быть 3...4 мм на всем пути движения кран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бодный проход губок в зоне стыковых накладок и болтов крепления рельсового пут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дежное сцепление губок с головкой рельса при срабатывании захв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9. Для самомонтирующихся козловых кранов угол наклона опор вначале их стягивания полиспастом должен соответствовать указаниям завода-изготовителя. В случае отсутствия таких указаний он должен быть не менее 25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10. Заказчик при выдаче задания на проектирование сложных сооружений с применением мостовых кранов большой грузоподъемности должен предусмотреть установку монтажных балок на стропильных ферм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строительной части сооружений проектная организация должна в чертежи "КМ" включить эти бал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11. Блоки балласта и противовеса, изготавливаемые на месте монтажа из бетона, должны соответствовать требованиям ГОСТ 12.2.068-81, рабочей документации, взвешены и закреплены на кране согласно проекту в порядке, указанном в технической документации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12. При запасовке полиспастов должны быть приняты меры, обеспечивающие сохранность металлоконструкций кранов от повреждения канатами. Запасовку производить только в соответствии со схемами запасовки в порядке, указанном в инструкциях</w:t>
        <w:br/>
        <w:t>по монтажу кранов. Способы расконсервации канатов – по ГОСТ 9.014-7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13. Запасовку полиспастов канатом проектного диаметра следует производить при помощи монтажного каната меньшего диамет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концов этих канатов должно осуществляться сплетением (счаливанием) в соответствии с ППР. Длина счаливания должна быть не менее 40 диаметров монтажного кан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14. Крепление кондов канатов на барабанах лебедок должно быть без ослабление. Неплотное прилегание витков каната к барабану не допуск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Монтаж электрооборудования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. Электрооборудование должно монтироваться в точном соответствии с электросхемами, Правилами устройств электроустановок, утвержденных техническим управлением МЭС и государственной инструкцией по промэнергетике и электронадзору</w:t>
        <w:br/>
        <w:t>МЭС 2 июля 1956 года и пятым изданием отдельных глав ПУЭ-76, согласованных Госстроем СССР и утвержденных Главным техническим управлением по эксплуатации энергосистем и Государственной инспекцией по энергонадзору Министерства энергетики и электрификации СССР, Правилами устройства и безопасной эксплуатации грузоподъемных кранов Госгортехнадзора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. Характеристики электродвигателей, пускорегулирующей аппаратуры, конечных выключателей и прочего электрооборудования должны соответствовать характеристикам, указанным в экспликациях электросхем или в перечне электрооборудования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3. Размещение электрооборудования должно обеспечивать удобство его обслуживания, ремонта и демонтаж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4. Все аппараты управления, реле, контакторы и т.д. должны иметь надписи с обозначением их в принципиальной и монтажной электрических схем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5. Все части электрооборудования, не находящиеся под напряжением, но которые могут оказаться под напряжением вследствие неисправности изоляции, должны быть заземлены в соответствии с ПУЭ (Правил устройств электроустановок) и ГОСТ 21130-7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6. Металлические маховики и ручки должны быть электрически соединены с заземленными частями аппар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7. Металлические корпуса выносных пультов и аппаратов управления должны заземляться не менее чем двумя проводн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8. Открытые токоведущие части электрооборудования должны быть огражд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9. Электроотопительные приборы, устанавливаемые в кабине грузоподъемной машины (крана), должны быть безопасны в пожарном отношении, а их токоведущие части огражд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0. При креплении металлическими скобами, хомутами и бандажами проводов, собранных в жгуты и обмотанные смоляной или киперной лентой, пропитанной лаком, необходимо применять прокладки, которые должны выступать за края крепежных деталей на I...2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1. Сечение жил и прокладка проводов и кабелей на кранах должны соответствовать требованиям ПУЭ-76 глава У-4 пункты 7-4-41...У-4-5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2. Провода и кабели должны присоединяться к аппаратам, приборам и установочной арматуре с помощью наконечников или специальных зажим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проволочные провода сечением до 1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многопроволочные сечением до 2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могут присоединяться без наконечников, при этом концы многопроволочных жил проводов должны быть пропаяны или опрессован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3. Типы проводов и кабелей для грузоподъемного оборудования и способы их подсоединения должны соответствовать конструкторской докумен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4. Неразъемные соединения проводов должны выполняться пайкой или прессованием, разъемные, (монтажные) соединения - в соединительных и клеммных коробках – свинчиванием или с помощью штепсельных разъе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5. Пайка и лужение концов проводов и жил кабелей должны производиться припоем с содержанием олова не ниже 30%. Применять кислоты в качестве флюса при пайке и лужении не допуск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I0.I6. Разделанные и опаяные концы проводов и жил кабелей должны быть оконцованы поливинилхлоридными или полиэтиленовыми трубками длиной не менее 20мм с маркиров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7. Все концы проводов должны иметь отчетливую и прочную маркировку в соответствии со схемой соединений (монтажной электросхемой). Маркировка должна наноситься несмывающимися чернилами или электрографическим способ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8. Для обеспечения достаточной надежности контакта электрических цепей все контактные соединения должны иметь устройства, предохраняющие от самоотвинчивания, а также относительно высокие контактные нажа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9. Нажатие, обеспечивающее контактные соединения в аппаратах, не должно передаваться через изоляцию, в том числе изоляционные монтажные доски. Исключение составляют: фарфор, стеанит, кордиер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0. Выводные зажимы аппаратов и комплектных устройств должны иметь параметры согласно табл. I.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Таблица I.I.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1859"/>
        <w:gridCol w:w="2179"/>
        <w:gridCol w:w="1444"/>
        <w:gridCol w:w="1333"/>
      </w:tblGrid>
      <w:tr>
        <w:trPr>
          <w:trHeight w:val="315" w:hRule="exact"/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ток, </w:t>
            </w:r>
            <w:r>
              <w:rPr>
                <w:b/>
                <w:bCs/>
                <w:szCs w:val="24"/>
              </w:rPr>
              <w:t>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тервалы подводимых проводов, мм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головки винтов и болто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меры резьбы, мм</w:t>
            </w:r>
          </w:p>
        </w:tc>
      </w:tr>
      <w:tr>
        <w:trPr>
          <w:trHeight w:val="507" w:hRule="exact"/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х выв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ыводов заземления</w:t>
            </w:r>
          </w:p>
        </w:tc>
      </w:tr>
      <w:tr>
        <w:trPr>
          <w:trHeight w:val="2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I...2.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линдрическая со шпил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I...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линдрическая или шестигранная сошпил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,5...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,5...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4...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6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6...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6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0...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6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5...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естигранная со шлиц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8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70...1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естигранная без шли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8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20...2х х1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8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50...2х х1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 ж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1. Все короба для электроаппаратуры должны быть покрашены снаружи и внутр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2. При монтаже проводов в газовых трубах должны соблюдаться следующие условия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убы должны быть очищены от окалины, ржавчины, заусенце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гибы труб должны выполняться с учетом места их прокладки, при этом радиусы изгиба не должны быть менее 5...7 диаметров трубы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крытые концы труб, а также вводы труб в аппараты, коробки и тому подобное должны быть оконцованы оконцевательными втулками;</w:t>
      </w:r>
    </w:p>
    <w:p>
      <w:pPr>
        <w:pStyle w:val="2"/>
        <w:rPr/>
      </w:pPr>
      <w:r>
        <w:rPr/>
        <w:t xml:space="preserve">– </w:t>
      </w:r>
      <w:r>
        <w:rPr/>
        <w:t>при прокладке проводов необходимо избегать попадания в трубы пыли, грязи и вла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3. Сращивать провода в трубах не допуск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4. Трубы с проводами должны крепиться к сборочным единицам крана скобами, хомутами и тому подоб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арка труб, кроме случаев, указанных в чертежах,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5. По механической прочности крановое электрооборудование должно отвечать требованиям категории М4 по ГОСТ 16962-7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6. По коррозионной стойкости электрооборудование категории У1, У2, ХЛ1, ХЛ2 принадлежит к средней группе СЗ, электрооборудование категории TI, T2, 0MI принадлежит к жесткой группе ЖЗ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олщина гальванических покрытий для меди и ее сплавов должна быть не ниже 9 мкм для обеих 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щина цинкования, стальных деталей должна составлять 15 мкм для группы СЗ и 20 мкм для группы 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адмировании толщина покрытия может быть снижена на 20...3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7. Перед монтажом электрооборудование должно подвергаться наружному осмотру с целью выявления внешних повреждений - ревизии с расконсервацией в соответствии с документацией на поставку, замеру сопротивления изоля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8. Сопротивление изоляции электрооборудования между фазами (полюсами) и относительно заземленных частей должно быть не ниже указанных в табл. 1.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Таблица 1.2.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1571"/>
        <w:gridCol w:w="1562"/>
        <w:gridCol w:w="1832"/>
      </w:tblGrid>
      <w:tr>
        <w:trPr>
          <w:trHeight w:val="760" w:hRule="atLeast"/>
          <w:cantSplit w:val="true"/>
        </w:trPr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электрооборудования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Минимальное сопротивление изоляции при </w:t>
            </w:r>
            <w:r>
              <w:rPr>
                <w:b/>
                <w:bCs/>
                <w:szCs w:val="24"/>
                <w:lang w:val="en-US"/>
              </w:rPr>
              <w:t>t</w:t>
            </w:r>
            <w:r>
              <w:rPr>
                <w:b/>
                <w:bCs/>
                <w:szCs w:val="24"/>
                <w:vertAlign w:val="subscript"/>
              </w:rPr>
              <w:t>окр</w:t>
            </w:r>
            <w:r>
              <w:rPr>
                <w:b/>
                <w:bCs/>
                <w:szCs w:val="24"/>
              </w:rPr>
              <w:t>=20</w:t>
            </w:r>
            <w:r>
              <w:rPr>
                <w:b/>
                <w:bCs/>
                <w:szCs w:val="24"/>
                <w:vertAlign w:val="superscript"/>
              </w:rPr>
              <w:t>0</w:t>
            </w:r>
            <w:r>
              <w:rPr>
                <w:b/>
                <w:bCs/>
                <w:szCs w:val="24"/>
              </w:rPr>
              <w:t>С и относительной влажности не выше 85%, мОм</w:t>
            </w:r>
          </w:p>
        </w:tc>
      </w:tr>
      <w:tr>
        <w:trPr>
          <w:trHeight w:val="291" w:hRule="exact"/>
          <w:cantSplit w:val="true"/>
        </w:trPr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 монтаж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 эксплуатации</w:t>
            </w:r>
          </w:p>
        </w:tc>
      </w:tr>
      <w:tr>
        <w:trPr>
          <w:trHeight w:val="513" w:hRule="exact"/>
          <w:cantSplit w:val="true"/>
        </w:trPr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холодном состоян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нагретом состоя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еред началом работы</w:t>
            </w:r>
          </w:p>
        </w:tc>
      </w:tr>
      <w:tr>
        <w:trPr>
          <w:trHeight w:val="1130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ические машины Трансформаторы Грузоподъемные магниты Отдельный аппарат Комплектное устройст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9. Электрическая прочность изоляции электрических машин должна быть не ниже 1800 В, а трансформаторов и аппаратуры не ниже 1500 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30. В соответствии с ДУЭ электроприводы кранов относятся к категории потребителей не ниже второй, для которой перерыв питания допускается только, на время переключения питания с основной сети на резерв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31. Крановые электроприводы могут получать питание от трехфазных сетей переменного тока промпредприятия или от специальных, единых общезаводских сетей постоянного то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32. Основным напряжением для питания крановых механизмов является напряжение 380 В для переменного тока 50 Гц и 220 В или 440 В для постоянного то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33. Электроснабжение кранов должно осуществляться от сети, качество электроэнергии которой должно соответствовать требованиям ГОСТ 13109-6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 на отклонение частот от поминального значения + 0,2 Г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тимое колебание напряжения сети, предназначенной для питания электропривода, от минус 5% до плюс 1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имметрия фазных напряжений в трехфазной сети допускается в пределах до 2% номинального зна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инусоидальность формы кривой напряжения за счет высших гармоний не должна превышать 5% действующего значения напряжения основной частоты.</w:t>
      </w:r>
    </w:p>
    <w:p>
      <w:pPr>
        <w:pStyle w:val="TextBodyIndent"/>
        <w:rPr/>
      </w:pPr>
      <w:r>
        <w:rPr/>
        <w:t>1.10.34. Установленная мощность трансформатора и генератора на линии, питающей кран, должна быть не менее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00 кВА - для строительных башенных кран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00... 1500 кВА - для мостовых и козловых кранов общего назначения, портальных кран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КА БЕЗОПАС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ехнические решения и мероприятия по технике безопасности и производственной санитарии должны разрабатываться в ППР в соответствии с требованиями приложения 8 СНиГГ Ш-4-80 "Техника безопасности в строительстве" Госстроя СССР и Правил Госгортехвадзора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Техника безопасности при расконсервации узлов и оборудования кранов - по </w:t>
        <w:br/>
        <w:t>ГОСТ 9.014-78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Зона монтажа должна быть освобождена от лишних, мешающих работе предметов, ограждена или обозначена знаками безопасности и предупредительными надписями в соответствии с разделом 2 СНиП Ш-4-80 "Техника безопасности в строительстве" и изменениями, утвержденными Госстроем СССР 23.04.84 № 5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ыполнение монтажных работ в гололед, туман, грозу, снегопад, а так же при температуре воздуха ниже указанной в паспорте крана для его эксплуатация и скорости ветра вышеуказанной в инструкции по монтажу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и выполнении электросварочных, газопламенных, монтажных и электромонтажных работ необходимо выполнять требования разделов 1, 6, 12, 13 СНиП Ш-4-80 "Техника безопасности в строительстве" Госстроя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производстве монтажных работ на высоте мелкие детали (металлические подкладка, ключа, болты, гайки и т.п.) должны находиться в ящик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При заводе элементов крана в стыки следует пользоваться домкратами, ручными лебедками и т.п. приспособлениями. Наводка непосредственно руками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борка металлоконструкций и оборудования должна производиться исправным инструмен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тяжке гаек пользоваться зубилом и т.п. средствами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безопасной эксплуатации ручных машин при сборке и монтаже кранов - по ГОСТ 12.I.013-78, ГОСТ 12.2.010-75, ГОСТ 12.2.013-75, а также по инструкциям заводов-изготов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Перед началом монтажных работ рабочие монтажной бригады должны пройти инструктаж по технике безопасности по программе, учитывающей специфику и особенности технологии монтажа кранов, а также конкретных условий выполнения работ. Программа инструктажа должна быть утверждена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Монтажные, электромонтажные работы должны выполняться рабочими, обученными по 18 часовой программе, составленной на основании приложения II </w:t>
        <w:br/>
        <w:t>СНиП Ш-4-80 "Техника безопасности в строительстве" (Указание Минэнерго СССР от 10.05.84</w:t>
        <w:br/>
        <w:t>года M-6940) и в соответствии с "Руководящими указаниями по организации работы по технике безопасности с персоналом строительно-монтажных организаций и предприятий стройиндустрии", утвержденных Минэнерго СССР 13 августа 1982 г. Работы по строповке металлоконструкций и оборудования кранов должны выполняться стропальщиками, обученными по программе Госпрофоб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 Работы по монтажу кранов на высоте более 5 м от поверхности земли должны выполняться рабочими или ИТР не моложе 18 лет, прошедшими медицинский осмотр и признанными годными, имеющими стаж верхолазных работ не менее одного года и тарифный разряд не ниже 3-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В процессе монтажа оборудования, канатных тяг, запасовке полиспастов рабочие должны находиться на ранее установленных и надежно закрепленных конструкциях или средствах подмащи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и средств подмащивания должны удовлетворять требованиям ГОСТ 24258-80 и разрабатываться в П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Подъем и передвижение рабочих по раскосам металлоконструкций кранов и спуск их по канатам полиспастов, вант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Перед запасовкой канатов на всех лебедках должна быть проверена надежность закрепления электродвигателей, тормозов, редукторов, барабанов, соединительных муф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жухи над соединительными муфтами, тормозами, электродвигателями должны быть в исправном состоянии и закреплены по прое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5. Сматывание канатов с барабанов должно производиться вращением барабанов, установленных на козлах. При вращении барабанов должны быть приняты меры, обеспечивающие их тормо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Перед установкой мостовых кранов на подкрановый путь с помощью монтажных балок последние должны быть испытаны нагрузкой, превышавшей расчетную на 25$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жки, поднимаемые вместе с мостом, должны быть надежно закреплены к мосту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ъеме мостов несколькими лебедками управление ими должно быть централизован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7. Подъем и перемещение элементов монтируемых кранов двумя монтажными кланами следует производить в исключительных случаях, в соответствии с требованиями Правил Госгортехнадзора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8. Перед подъемом рабочего оборудования в проектное положение должны быть проведены следующие работы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реплены ходовые тележки к рельсам противоугонными захватами (кроме самомонтирующихся козловых кранов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рмоза лебедок, механизмов вращения и передвижения крана должны быть отрегулированы на тормозной момент, указанный в инструкции по монтажу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регулировано зависание рабочего оборудования в соответствии с инструкцией по монтажу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е навесное оборудование должно быть тщательным образом осмотрено и освобождено от настилов, лесов, монтажного инструмента, крепежа и т.п.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еден тщательный осмотр верхнего блока грузовых полиспастов с целью предупреждения возможного выпадения каната из ручьев блоков и защемления ого между блоками и предохранительными планками при подъеме оборудования.</w:t>
      </w:r>
    </w:p>
    <w:p>
      <w:pPr>
        <w:pStyle w:val="TextBodyIndent"/>
        <w:rPr/>
      </w:pPr>
      <w:r>
        <w:rPr/>
        <w:t xml:space="preserve">2.19. Требования безопасности труда при испытании смонтированных кранов - по </w:t>
        <w:br/>
        <w:t>СНиП III-4-80 "Техника безопасности в строительстве" Госстроя СССР раздал 1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ИЛА ПРИЕМКИ И МЕТОДЫ КОНТРОЛ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Документ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иемку технической документации на монтаж крана должны осуществлять инженерно-технические работн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 документации должен соответствовать требованию п.1.5.2. настоящего станда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Исполнительная документация (п.3.7.21) должна включать все изменения, внесенные в процессе монтажа кранов. Изменения должны быть утверждены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Матери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Соответствие применяемых на монтаже материалов требованиям действующих стандартов удостоверяется сертификатами заводов-поставщиков этих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 без сертификата запр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Крановый пу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3.1. Допуски на укладку рельсов крановых путей должны соответствовать требованиям Правил Госгортехнадзора СССР и проекту пути, разработанному специализированной проектной организ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линейность рельсового пути следует проверять натянутой струной или геодезическим приб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ость рельсовых путей проверяют на всем протяжений пути нивелировкой по головке рельса в средней части звена и зонах болтовых сты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бор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I. Выполнение требований п.п. 1.7.1; I.7.2; 1.7.4; 1.7.6; 1.8.5; 1.8.12; 1.8.14; 1.8.15; 1.8.18; 1.8.26 проверяют внешним осмот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2. Предельные отклонения размеров и формы собранных основных элементов и крана в целом не должны превышать указанным в чертежах и инструкциях по монтажу на каждый конкретный кр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3. Контроль предельных отклонений размеров собранных узлов и крана в целом следует производить измерительным инструментом, приборами и аппаратами (линейки, рулетки, теодолиты, нивелиры), прошедшими государственную или ведомственную</w:t>
        <w:br/>
        <w:t>проверку и признанными годн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4. Болтовые соединения проверяются щупом. Пластина щупа толщиной 0,3 мм должна входить под накладку на глубину не более 20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5. Концы болтов должны выступать над гайкой: для резьбы до М24 - не более 5мм; для резьбы свыше М24 - не более чем на 10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6. Решение о возможности эксплуатации собранных узлов и крана в целом с отклонениями от требований чертежей, настоящего стандарта должно приниматься заводом-изготовителем или автором проекта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Свар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. Контроль качества швов сварных соединений следует производи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шним осмотром и измерениям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ханическими испытаниями контрольных образц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диографическим контро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2. Внешнему осмотру и измерению должны подвергаться все швы сварных соединений, выполненные при монтаже. Контроль должен вестись в соответствии с требованиями ГОСТ 3242-7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3. Внешний осмотр проводится невооруженным глазом или с помощью оптических приборов. Расчетные сварные соединения осматриваются с применением лупы десятикратного увели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4. При внешнем осмотре выявляют наплывы, подрезы, прожоги, незаверенные кратеры, наружные трещины швов и околошовной зоны, непровары корня шва, пористость.</w:t>
      </w:r>
    </w:p>
    <w:p>
      <w:pPr>
        <w:pStyle w:val="TextBodyIndent"/>
        <w:rPr/>
      </w:pPr>
      <w:r>
        <w:rPr/>
        <w:t xml:space="preserve">По внешнему виду швы сварных соединений должны удовлетворять требованиям </w:t>
        <w:br/>
        <w:t>ОСТ 36-62-8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5. Измерение размеров сварных швов должны производиться с помощью шаблонов или универсального измерительного инстру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6. Проверку прочностных и пластических характеристик сварных соединений следует производить на контрольных образцах, сваренных встык, независимо от вида сварного соединения, указанного в чертежах, путем испытаний на статическое растяжение и статический изги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образцы должны быть выполнены из того же металла и сварены в тех же условиях, что и сварные соединения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цы испытываются после снятия усиления ш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7. Изготовление образцов— по ГОСТ 6996-6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8. Количество образцов для проверки на растяжение и изгиб - не менее двух для каждого вида испыт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9. Результаты испытаний следует считать удовлетворительными, если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ременное сопротивление разрыву металла шва не ниже предела временного сопротивления основного металла, установленного ГОСТом или 17 для данной марки стал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гол загиба не менее 100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показателей механических свойств от нормативных не должно превышать значений, указанных в государственных стандартах на испытание.</w:t>
      </w:r>
    </w:p>
    <w:p>
      <w:pPr>
        <w:pStyle w:val="TextBodyIndent"/>
        <w:rPr/>
      </w:pPr>
      <w:r>
        <w:rPr/>
        <w:t xml:space="preserve">3.5.10. Проверку качества стыковых швов расчетных сварных соединений следует производить методом радиографического контроля в соответствии с требованиями </w:t>
        <w:br/>
        <w:t>ГОСТ 7522-6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ю проникающим излучением должен подвергаться каждый стыковой шов в объеме не менее 25% его дл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1. Радиографическому контролю сварных соединений должны подвергаться места, указанные в технической документации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2. Качество швов признаются удовлетворительными, если они отвечают требованию ОСТ 34-62-81 раздел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Монтаж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1. Смонтированные краны должны соответствовать требованиям чертежей, стандартам или техническим условиям на конкретный кран, Правилам Госгортехнадзора и настоящему стандар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2. Допустимые отклонения геометрических форм и деформаций конструкций кранов не должны превышать указанных в чертежах и инструкциях по монтаж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3. Контроль отклонений от проектного положения башен стреловых кранов должен осуществляться с помощью теодолита или отве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4. Краны после завершения монтажных работ должны быть сданы монтажной организацией заказчику по акту согласно приложению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акту сдачи-приемки крана после монтажа (приложение 2) монтажная организация должна приложить следующую исполнительную документацию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ацию, полученную от заказчика на время монтажа (п.1.5.2.)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 приемки подкранового пут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ные сборочные чертежи металлоконструкций кран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удостоверяющие качество сварки конструкций, выполненной при сборке и монтаже, копии удостоверений (дипломов) сварщик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и сертификатов на сварочные материалы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зультаты механических испытаний контрольных образцов,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зультаты гамма - или рентгенографирования или ультразвуковой дефектоскопи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токолы наладки электрооборудования, включая отдельные аппараты и всю электросхему в целом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токолы замера сопротивления изоляции проводов и системы зазем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Испытание и сдача в эксплуатацию кранов.</w:t>
      </w:r>
    </w:p>
    <w:p>
      <w:pPr>
        <w:pStyle w:val="TextBodyIndent"/>
        <w:rPr/>
      </w:pPr>
      <w:r>
        <w:rPr/>
        <w:t>3.7.1. Испытание и сдача в эксплуатацию смонтированных кранов должно производиться в соответствии с требованиями настоящего стандарта, Правилами Госгортехнадзора СССР и инструкциями заводов-изготовителей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2. Смонтированные краны до сдачи их в эксплуатацию должны быть подвергнуты осмотру, регулировке и испытанию с целью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и качества монтаж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и прочности и надежности работы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ответствия габаритных размеров и характеристик указанным в технической документации.</w:t>
      </w:r>
    </w:p>
    <w:p>
      <w:pPr>
        <w:pStyle w:val="TextBodyIndent"/>
        <w:rPr/>
      </w:pPr>
      <w:r>
        <w:rPr/>
        <w:t>3.7.3. После окончания монтажа следует произвести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у к испытаниям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мотр и регулировку отдельных узлов механизмов, устранение выявленных недостатк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ытание без груз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ытание статической нагрузко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ытание динамической нагрузкой.</w:t>
      </w:r>
    </w:p>
    <w:p>
      <w:pPr>
        <w:pStyle w:val="TextBodyIndent"/>
        <w:rPr/>
      </w:pPr>
      <w:r>
        <w:rPr/>
        <w:t>3.7.4. В период подготовки к испытаниям должны бы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ы требования п. 2.19 настоящего стандарт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лены испытательные грузы необходимой массы с учетом возможности увеличения ее в пределах 25% от номинальной;</w:t>
      </w:r>
    </w:p>
    <w:p>
      <w:pPr>
        <w:pStyle w:val="2"/>
        <w:rPr/>
      </w:pPr>
      <w:r>
        <w:rPr/>
        <w:t xml:space="preserve">– </w:t>
      </w:r>
      <w:r>
        <w:rPr/>
        <w:t>проверены выполненные работы по подготовке электропитания кранов и обеспечению их необходимым устойчивым напряжением при одновременном включении всех механизмов на весь период испыт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5. При определении качества монтажа следует провери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ояние подкранового пути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новные габаритные размеры крана;</w:t>
      </w:r>
    </w:p>
    <w:p>
      <w:pPr>
        <w:pStyle w:val="2"/>
        <w:rPr/>
      </w:pPr>
      <w:r>
        <w:rPr/>
        <w:t xml:space="preserve">– </w:t>
      </w:r>
      <w:r>
        <w:rPr/>
        <w:t>исправность всех частей металлоконструкций и их монтажных соединений, состояние лестниц, площадок, ограждени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сть установки, исправность и состояние механизмов, канатов и наличие на них ограждений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ответствие проектному, положению башен и стрел башенных и специальных монтажных кран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сть размещения силового и осветительного оборудования, аппаратов управления, приборов безопасности, сигнализации и измерительных прибор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сть разводки труб с электроприводами и подключение проводов к оборудованию и аппаратуре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ответствие нормам сопротивлений изоляции электрооборудования и провод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егкость включения от руки всех контакторов, реле, командоаппаратов и т.п. и действие механических блокировок на панелях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ройство защитного заземления всех корпусов электрооборудования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ановку на нуль стрелок всех измерительных приборов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резиновых диэлектрических ковриков на полу кабины управления механизмами кр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6. Проверка вибраций кранов и на рабочих местах машиниста должна проводиться в соответствии с требованиями ГОСТ 12.I.012-78. ГОСТ 12.1.034-6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7. Проверка уровней звукового давления – по ГОСТ 12.1.003-8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8. Температура подшипников качения должна быть не более 60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9. Ходовые колеса механизмов передвижения кранов должны перемещаться без перекосов и заед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0. Перед обкаткой и испытанием механизмов кранов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лжно быть произведено опробование и наладка электросхемы крана. При этом следует проверить: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ключение линейных контакторов и действия нулевой блокировки контроллеров,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боту электродвигателей и тормозов пробными включениями каждого механизма крана без груза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равление вращения электродвигателей (при необходимости изменить его на нужное)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йствие конечных, блокировочных и аварийных выключ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1. Отдельные механизмы кранов при испытании должны выполнить рабочие циклы, указанные в табл. 3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3.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78" w:type="dxa"/>
        <w:jc w:val="left"/>
        <w:tblInd w:w="19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1701"/>
      </w:tblGrid>
      <w:tr>
        <w:trPr>
          <w:trHeight w:val="446" w:hRule="exac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циклов</w:t>
            </w:r>
          </w:p>
        </w:tc>
      </w:tr>
      <w:tr>
        <w:trPr>
          <w:trHeight w:val="565" w:hRule="exac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. *Подъем и опускание крюка каждого подъемного механизма на всю высоту под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5" w:hRule="exac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Передвижение тележки на всю длину пролета в оба ко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Передвижение крана на участке не менее трех баз крана в оба ко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Раскрытие и закрытие грейфера в различных по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Изменение вылета крюка от максимального до минимального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Поворот поворотной платформы на 360° в обе ст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</w:tr>
      <w:tr>
        <w:trPr>
          <w:trHeight w:val="27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Раскрытие и сжатие противоугонных захв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Примечание.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дъем и опускание крюка на полную высоту должен производиться, если высота подъема не более 12м, для высокоподъемных кранов - согласно инструкции завода - изготовителя в соответствии с продолжительностью работы механизм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3.7.12. Опытные образцы кранов следует испытывать в порядке , указанном в </w:t>
        <w:br/>
        <w:t>ОСТ 34 025-82 (раздел 5) по программе и методике, согласованными с Госгортехнадзором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3. Статические и динамические испытания механизмов главного подъема кранов должны производиться с помощью дистанционного управления (для опытных образцов кран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4. Скорости каждого механизма не должны отличаться от проектной более чем на 1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5. Опробование кранов должно производиться при скорости ветра не более 5 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6. Краны должны быть испытаны под нагрузкой в условиях, близких к эксплуатационным, при скорости ветра не более 12 м/с на высоте 10 м, над поверхностью зем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7. Приборы безопасности должны ограничивать высоту подъема и глубину опускания грузоподъемных органов, их вылет и поворот (для стреловых кранов) в пределах, предусмотренных конструкцией крана и требованиями к н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3.7.18. Настройку и испытание ограничителя грузоподъемности следует производить после проведения испытаний крана под нагруз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9. Кран любого типа, подлежащий сдаче в эксплуатации, должен быть окрашен заказчиком согласно указаний инструкции по эксплуатации завода-изготовителя, </w:t>
        <w:br/>
        <w:t>ГОСТ 12.4.026-76 и ГОСТ 12.2.058-8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лакокрасочных покрытий следует производить внешним осмотром, сравнивая с эталоном, утвержденным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20. По окончании испытаний кранов под нагрузкой монтажная организация должна сдать их заказчику по акту согласно приложению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ХРАНЕНИЕ И ДОСТАВКА К МЕСТУ МОНТАЖ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Хранение металлоконструкций и оборудования кранов на строительной площадке у заказчика должно соответствовать условиям хранения 1,2-, 7 ГОСТ 15150-69. соответственно для электрооборудования, мелких деталей и узлов и металлоконстру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кладирование и размещение элементов крана следует выполнять в соответствии с требованиями раздела 2 СНиП Ш-4-80 "Техника безопасности в строительстве" Госстроя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Доставка крупногабаритных или укрупненных элементов крана в зону монтажа должна осуществляться по схемам или чертежам, разработанный и утвержденным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ри разгрузке металлоконструкций кранов должно быть обращено особое внимание на сохранность выступающих частей, проушин и фасонок, не допуская их деформ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Погрузочно-разгруэочные работы должны выполняться в соответствии с требованиями ГОСТ 12.3.009-76 и разделом "Производство работ" Правил* Госгортехнадзора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Строповку узлов кранов следует производить в соответствии с чертежами заводов-изготовителей кранов и схемами строповки, разрабатываемыми в П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Конструкция и размеры канатных стропов – по ОСТ 34-13-110-80. Соединение прямых концов канатов – по ОСТ 34-13-105-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Стальные канаты для строповки элементов кранов должны соответствовать действующим государственным стандартам и иметь сертификат завода-изготовителя канатов об их испытании в соответствии с ГОСТ 3241-8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 Вспомогательные элементы (турникеты, приспособления, строповочные скобы и т.о.), привариваемые сваркой к металлоконструкциям и оборудованию на время транспортировки, должны быть срезаны за счет сварного шва вспомогательных элементов с последующей его зачисткой на основной констру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ШЕФМОНТАЖ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ызов шефмонтажного персонала для обеспечения квалифицированного технического надзора за правильностью монтажа, регулировки, наладки и пуска кранов в эксплуатацию должен производиться стороной, заключившей с заводом-изготовителем договор ко времени, заявленному монтажной организ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Указания шефмонтажного персонала, основанные на требованиях проектов кранов, стандартов, технических условий технической документации завода-изготовителя, должны быть обязательны для монтажной организации.</w:t>
      </w:r>
    </w:p>
    <w:p>
      <w:pPr>
        <w:sectPr>
          <w:type w:val="nextPage"/>
          <w:pgSz w:w="11906" w:h="16838"/>
          <w:pgMar w:left="1276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Указания, связанные с отступлением от технической документации, должны даваться шефмонтажным персоналом в письменном виде.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b/>
          <w:bCs/>
          <w:color w:val="000000"/>
          <w:sz w:val="24"/>
          <w:szCs w:val="24"/>
        </w:rPr>
        <w:t xml:space="preserve">Приложение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язательное</w:t>
      </w:r>
    </w:p>
    <w:p>
      <w:pPr>
        <w:pStyle w:val="Normal"/>
        <w:shd w:fill="FFFFFF" w:val="clear"/>
        <w:spacing w:before="101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178" w:before="11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приёмки в монтаж металлоконструкций и оборудования крана</w:t>
      </w:r>
    </w:p>
    <w:p>
      <w:pPr>
        <w:pStyle w:val="Normal"/>
        <w:shd w:fill="FFFFFF" w:val="clear"/>
        <w:tabs>
          <w:tab w:val="clear" w:pos="720"/>
          <w:tab w:val="left" w:pos="5261" w:leader="underscore"/>
          <w:tab w:val="left" w:pos="5746" w:leader="underscore"/>
        </w:tabs>
        <w:spacing w:before="16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.</w:t>
        <w:tab/>
        <w:t>____________19</w:t>
        <w:tab/>
        <w:t>г.</w:t>
      </w:r>
    </w:p>
    <w:p>
      <w:pPr>
        <w:pStyle w:val="Normal"/>
        <w:shd w:fill="FFFFFF" w:val="clear"/>
        <w:tabs>
          <w:tab w:val="clear" w:pos="720"/>
          <w:tab w:val="left" w:pos="5530" w:leader="underscore"/>
        </w:tabs>
        <w:spacing w:before="9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</w:t>
        <w:tab/>
        <w:t>______________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(наименование)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spacing w:before="10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н</w:t>
        <w:tab/>
        <w:t>__________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(наименование)</w:t>
      </w:r>
    </w:p>
    <w:p>
      <w:pPr>
        <w:pStyle w:val="Normal"/>
        <w:shd w:fill="FFFFFF" w:val="clear"/>
        <w:spacing w:before="8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,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заказчика _______________________________ с одной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(должность, ф.и.о.)</w:t>
      </w:r>
    </w:p>
    <w:p>
      <w:pPr>
        <w:pStyle w:val="Normal"/>
        <w:shd w:fill="FFFFFF" w:val="clear"/>
        <w:tabs>
          <w:tab w:val="clear" w:pos="720"/>
          <w:tab w:val="left" w:pos="6010" w:leader="underscore"/>
        </w:tabs>
        <w:spacing w:before="5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и представитель монтажной организации ________________</w:t>
        <w:tab/>
      </w:r>
    </w:p>
    <w:p>
      <w:pPr>
        <w:pStyle w:val="Normal"/>
        <w:shd w:fill="FFFFFF" w:val="clear"/>
        <w:tabs>
          <w:tab w:val="clear" w:pos="720"/>
          <w:tab w:val="left" w:pos="2011" w:leader="underscore"/>
        </w:tabs>
        <w:spacing w:lineRule="exact" w:line="235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 с другой стороны составили настоявший акт</w:t>
      </w:r>
    </w:p>
    <w:p>
      <w:pPr>
        <w:pStyle w:val="Normal"/>
        <w:shd w:fill="FFFFFF" w:val="clear"/>
        <w:tabs>
          <w:tab w:val="clear" w:pos="720"/>
          <w:tab w:val="left" w:pos="6000" w:leader="underscore"/>
        </w:tabs>
        <w:spacing w:lineRule="exact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, что первый сдал, а второй принял в монтаж металлоконструкции и оборудование крана ________________________________________</w:t>
        <w:tab/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zCs w:val="24"/>
        </w:rPr>
      </w:pPr>
      <w:r>
        <w:rPr>
          <w:color w:val="000000"/>
          <w:szCs w:val="24"/>
        </w:rPr>
        <w:t>(обозначение)</w:t>
      </w:r>
    </w:p>
    <w:p>
      <w:pPr>
        <w:pStyle w:val="Normal"/>
        <w:shd w:fill="FFFFFF" w:val="clear"/>
        <w:tabs>
          <w:tab w:val="clear" w:pos="720"/>
          <w:tab w:val="left" w:pos="5995" w:leader="underscore"/>
        </w:tabs>
        <w:spacing w:lineRule="exact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од-изготовитель __________________________________________</w:t>
        <w:tab/>
      </w:r>
    </w:p>
    <w:p>
      <w:pPr>
        <w:pStyle w:val="Normal"/>
        <w:shd w:fill="FFFFFF" w:val="clear"/>
        <w:tabs>
          <w:tab w:val="clear" w:pos="720"/>
          <w:tab w:val="left" w:pos="3470" w:leader="underscore"/>
        </w:tabs>
        <w:spacing w:lineRule="exact" w:line="312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зготовления ____________________Дата поступления на склад</w:t>
      </w:r>
    </w:p>
    <w:p>
      <w:pPr>
        <w:pStyle w:val="Normal"/>
        <w:shd w:fill="FFFFFF" w:val="clear"/>
        <w:tabs>
          <w:tab w:val="clear" w:pos="720"/>
          <w:tab w:val="left" w:pos="2582" w:leader="underscore"/>
        </w:tabs>
        <w:spacing w:lineRule="exact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а </w:t>
        <w:tab/>
        <w:t>______ . При приемке в монтаж установлено,</w:t>
      </w:r>
    </w:p>
    <w:p>
      <w:pPr>
        <w:pStyle w:val="Normal"/>
        <w:shd w:fill="FFFFFF" w:val="clear"/>
        <w:spacing w:lineRule="exact" w:line="312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металлоконструкции и оборудование: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2083" w:leader="underscore"/>
          <w:tab w:val="left" w:pos="6062" w:leader="underscore"/>
        </w:tabs>
        <w:spacing w:lineRule="exact" w:line="312"/>
        <w:rPr/>
      </w:pPr>
      <w:r>
        <w:rPr>
          <w:color w:val="000000"/>
          <w:sz w:val="24"/>
          <w:szCs w:val="24"/>
        </w:rPr>
        <w:t xml:space="preserve">1. соответствует _____ проектной спецификации </w:t>
      </w:r>
      <w:r>
        <w:rPr>
          <w:color w:val="000000"/>
          <w:szCs w:val="24"/>
        </w:rPr>
        <w:t>______</w:t>
      </w:r>
      <w:r>
        <w:rPr>
          <w:color w:val="000000"/>
          <w:sz w:val="24"/>
          <w:szCs w:val="24"/>
        </w:rPr>
        <w:t>____________</w:t>
        <w:tab/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rPr>
          <w:color w:val="000000"/>
          <w:szCs w:val="24"/>
        </w:rPr>
      </w:pPr>
      <w:r>
        <w:rPr>
          <w:color w:val="000000"/>
          <w:szCs w:val="24"/>
        </w:rPr>
        <w:t>не соответртвует</w:t>
        <w:tab/>
        <w:tab/>
        <w:t xml:space="preserve"> (указать,в чем не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не соответствует</w:t>
        <w:tab/>
        <w:tab/>
        <w:t xml:space="preserve"> соответствует)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062" w:leader="underscore"/>
        </w:tabs>
        <w:spacing w:before="9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даны комплектно ___________________________________</w:t>
        <w:tab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мплектно (указать состав комплекта и техническо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ции, по которой произведена приемка, и указать в чем некомплектность)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704" w:leader="hyphen"/>
          <w:tab w:val="left" w:pos="6048" w:leader="underscore"/>
        </w:tabs>
        <w:spacing w:before="82" w:after="0"/>
        <w:rPr/>
      </w:pPr>
      <w:r>
        <w:rPr>
          <w:color w:val="000000"/>
          <w:sz w:val="24"/>
          <w:szCs w:val="24"/>
        </w:rPr>
        <w:t xml:space="preserve">3. По наружному осмотру </w:t>
      </w:r>
      <w:r>
        <w:rPr>
          <w:color w:val="000000"/>
          <w:sz w:val="24"/>
          <w:szCs w:val="24"/>
          <w:u w:val="single"/>
        </w:rPr>
        <w:t>Дефектов не имеет</w:t>
      </w:r>
      <w:r>
        <w:rPr>
          <w:color w:val="000000"/>
          <w:sz w:val="24"/>
          <w:szCs w:val="24"/>
        </w:rPr>
        <w:t xml:space="preserve">______________________ </w:t>
      </w:r>
    </w:p>
    <w:p>
      <w:pPr>
        <w:pStyle w:val="Normal"/>
        <w:shd w:fill="FFFFFF" w:val="clear"/>
        <w:ind w:left="288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имеют следующие дефекты (подробно—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перечислить все обнаруженные дефекты)</w:t>
      </w:r>
    </w:p>
    <w:p>
      <w:pPr>
        <w:pStyle w:val="Normal"/>
        <w:shd w:fill="FFFFFF" w:val="clear"/>
        <w:spacing w:before="28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-130810</wp:posOffset>
                </wp:positionV>
                <wp:extent cx="1511935" cy="0"/>
                <wp:effectExtent l="0" t="762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0.3pt" to="119.5pt,-1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Заключение о пригодности к монтажу _____________________________</w:t>
      </w:r>
    </w:p>
    <w:p>
      <w:pPr>
        <w:pStyle w:val="Normal"/>
        <w:shd w:fill="FFFFFF" w:val="clear"/>
        <w:ind w:left="288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при наличии дефектов или</w:t>
      </w:r>
    </w:p>
    <w:p>
      <w:pPr>
        <w:pStyle w:val="Normal"/>
        <w:shd w:fill="FFFFFF" w:val="clear"/>
        <w:spacing w:lineRule="exact" w: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мплектности указать, какие работы необходимо произвести</w:t>
      </w:r>
    </w:p>
    <w:p>
      <w:pPr>
        <w:pStyle w:val="Normal"/>
        <w:shd w:fill="FFFFFF" w:val="clear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онтажа, кто их выполняет и сроки выполнения)</w:t>
      </w:r>
    </w:p>
    <w:p>
      <w:pPr>
        <w:pStyle w:val="Normal"/>
        <w:shd w:fill="FFFFFF" w:val="clear"/>
        <w:spacing w:lineRule="exact" w:line="226" w:before="5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6" w:before="53" w:after="0"/>
        <w:rPr/>
      </w:pPr>
      <w:r>
        <w:rPr>
          <w:b/>
          <w:bCs/>
          <w:color w:val="000000"/>
          <w:sz w:val="24"/>
          <w:szCs w:val="24"/>
        </w:rPr>
        <w:t>Примечани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 w:before="5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екты, обнаруженные при монтаже и опробовании, подлежат актированию особо.</w:t>
      </w:r>
    </w:p>
    <w:p>
      <w:pPr>
        <w:pStyle w:val="Normal"/>
        <w:shd w:fill="FFFFFF" w:val="clear"/>
        <w:spacing w:before="2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и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заказчик) (должность, ф.и.о.) (подпись)</w:t>
      </w:r>
    </w:p>
    <w:p>
      <w:pPr>
        <w:sectPr>
          <w:type w:val="nextPage"/>
          <w:pgSz w:w="11906" w:h="16838"/>
          <w:pgMar w:left="2552" w:right="1703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rPr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37553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05pt" to="295.6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4"/>
        </w:rPr>
        <w:t>(монтажной организации) (должность, ф.и.о.) (подпись)</w:t>
      </w:r>
    </w:p>
    <w:p>
      <w:pPr>
        <w:pStyle w:val="Normal"/>
        <w:shd w:fill="FFFFFF" w:val="clear"/>
        <w:spacing w:lineRule="exact" w:line="230"/>
        <w:ind w:left="3302" w:right="40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spacing w:lineRule="exact" w:line="230"/>
        <w:ind w:left="3302" w:right="403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язательное </w:t>
      </w:r>
    </w:p>
    <w:p>
      <w:pPr>
        <w:pStyle w:val="Normal"/>
        <w:shd w:fill="FFFFFF" w:val="clear"/>
        <w:spacing w:lineRule="exact" w:line="230"/>
        <w:ind w:left="3302" w:righ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before="86" w:after="0"/>
        <w:ind w:left="16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спытания крана вхолостую или под нагрузкой</w:t>
      </w:r>
    </w:p>
    <w:p>
      <w:pPr>
        <w:pStyle w:val="Normal"/>
        <w:shd w:fill="FFFFFF" w:val="clear"/>
        <w:tabs>
          <w:tab w:val="clear" w:pos="720"/>
          <w:tab w:val="left" w:pos="4003" w:leader="underscore"/>
          <w:tab w:val="left" w:pos="4968" w:leader="underscore"/>
          <w:tab w:val="left" w:pos="6302" w:leader="underscore"/>
          <w:tab w:val="left" w:pos="6677" w:leader="underscore"/>
        </w:tabs>
        <w:spacing w:before="163" w:after="0"/>
        <w:ind w:left="9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(пос.) </w:t>
        <w:tab/>
        <w:t>_ "</w:t>
        <w:tab/>
        <w:t>"</w:t>
        <w:tab/>
        <w:t>19</w:t>
        <w:tab/>
        <w:t>г.</w:t>
      </w:r>
    </w:p>
    <w:p>
      <w:pPr>
        <w:pStyle w:val="Normal"/>
        <w:shd w:fill="FFFFFF" w:val="clear"/>
        <w:ind w:left="2333" w:hanging="0"/>
        <w:rPr>
          <w:szCs w:val="24"/>
        </w:rPr>
      </w:pPr>
      <w:r>
        <w:rPr>
          <w:color w:val="000000"/>
          <w:szCs w:val="24"/>
        </w:rPr>
        <w:t>(место нахождения)</w:t>
      </w:r>
    </w:p>
    <w:p>
      <w:pPr>
        <w:pStyle w:val="Normal"/>
        <w:shd w:fill="FFFFFF" w:val="clear"/>
        <w:tabs>
          <w:tab w:val="clear" w:pos="720"/>
          <w:tab w:val="left" w:pos="6778" w:leader="underscore"/>
        </w:tabs>
        <w:spacing w:before="91" w:after="0"/>
        <w:ind w:left="9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е ___</w:t>
        <w:tab/>
      </w:r>
    </w:p>
    <w:p>
      <w:pPr>
        <w:pStyle w:val="Normal"/>
        <w:shd w:fill="FFFFFF" w:val="clear"/>
        <w:ind w:left="2525" w:hanging="0"/>
        <w:rPr>
          <w:sz w:val="24"/>
          <w:szCs w:val="24"/>
        </w:rPr>
      </w:pPr>
      <w:r>
        <w:rPr>
          <w:color w:val="000000"/>
          <w:szCs w:val="24"/>
        </w:rPr>
        <w:t>(наименование)</w:t>
      </w:r>
    </w:p>
    <w:p>
      <w:pPr>
        <w:pStyle w:val="Normal"/>
        <w:shd w:fill="FFFFFF" w:val="clear"/>
        <w:tabs>
          <w:tab w:val="clear" w:pos="720"/>
          <w:tab w:val="left" w:pos="6768" w:leader="underscore"/>
        </w:tabs>
        <w:ind w:left="9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оружение</w:t>
        <w:tab/>
      </w:r>
    </w:p>
    <w:p>
      <w:pPr>
        <w:pStyle w:val="Normal"/>
        <w:shd w:fill="FFFFFF" w:val="clear"/>
        <w:ind w:left="2525" w:hanging="0"/>
        <w:rPr>
          <w:sz w:val="24"/>
          <w:szCs w:val="24"/>
        </w:rPr>
      </w:pPr>
      <w:r>
        <w:rPr>
          <w:color w:val="000000"/>
          <w:szCs w:val="24"/>
        </w:rPr>
        <w:t>(наименование)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6720" w:leader="underscore"/>
        </w:tabs>
        <w:spacing w:lineRule="exact" w:line="230" w:before="58" w:after="0"/>
        <w:ind w:left="1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акт составлен в том, что сего числа произведено индивидуальное испытание </w:t>
      </w:r>
      <w:r>
        <w:rPr>
          <w:color w:val="000000"/>
          <w:sz w:val="24"/>
          <w:szCs w:val="24"/>
          <w:u w:val="single"/>
        </w:rPr>
        <w:t xml:space="preserve">вхолостую, под нагрузкой </w:t>
      </w:r>
    </w:p>
    <w:p>
      <w:pPr>
        <w:pStyle w:val="Normal"/>
        <w:shd w:fill="FFFFFF" w:val="clear"/>
        <w:ind w:left="5040" w:hanging="0"/>
        <w:rPr>
          <w:sz w:val="24"/>
          <w:szCs w:val="24"/>
        </w:rPr>
      </w:pPr>
      <w:r>
        <w:rPr>
          <w:color w:val="000000"/>
          <w:szCs w:val="24"/>
        </w:rPr>
        <w:t>(ненужное зачеркнуть)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spacing w:lineRule="exact" w:line="322"/>
        <w:ind w:left="931" w:hanging="0"/>
        <w:jc w:val="both"/>
        <w:rPr/>
      </w:pPr>
      <w:r>
        <w:rPr/>
        <w:t xml:space="preserve">следующего смонтированного оборудования </w:t>
        <w:tab/>
      </w:r>
    </w:p>
    <w:tbl>
      <w:tblPr>
        <w:tblW w:w="791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3687"/>
        <w:gridCol w:w="2222"/>
      </w:tblGrid>
      <w:tr>
        <w:trPr>
          <w:trHeight w:val="41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кра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раткая техническая характерис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378" w:leader="none"/>
              </w:tabs>
              <w:ind w:left="38" w:right="3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единиц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45" w:leader="underscore"/>
        </w:tabs>
        <w:spacing w:lineRule="exact" w:line="322"/>
        <w:ind w:left="93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24" w:leader="underscore"/>
          <w:tab w:val="left" w:pos="6072" w:leader="underscore"/>
        </w:tabs>
        <w:spacing w:lineRule="exact" w:line="302" w:before="355" w:after="0"/>
        <w:ind w:left="902" w:right="24" w:firstLine="5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underscore"/>
          <w:tab w:val="left" w:pos="6072" w:leader="underscore"/>
        </w:tabs>
        <w:spacing w:lineRule="exact" w:line="302" w:before="355" w:after="0"/>
        <w:ind w:left="902" w:right="24" w:firstLine="5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underscore"/>
          <w:tab w:val="left" w:pos="6072" w:leader="underscore"/>
        </w:tabs>
        <w:spacing w:before="120" w:after="0"/>
        <w:ind w:left="902" w:right="23" w:firstLine="5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испытания, проводившегося в течение ____ ч, в </w:t>
        <w:br/>
        <w:t xml:space="preserve">соответствии с требованиями ОСТ </w:t>
        <w:tab/>
        <w:t>____установлено, что</w:t>
      </w:r>
    </w:p>
    <w:p>
      <w:pPr>
        <w:pStyle w:val="Normal"/>
        <w:shd w:fill="FFFFFF" w:val="clear"/>
        <w:tabs>
          <w:tab w:val="clear" w:pos="720"/>
          <w:tab w:val="left" w:pos="4824" w:leader="underscore"/>
          <w:tab w:val="left" w:pos="6072" w:leader="underscore"/>
        </w:tabs>
        <w:spacing w:before="120" w:after="0"/>
        <w:ind w:left="902" w:right="23" w:firstLine="9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hd w:fill="FFFFFF" w:val="clear"/>
        <w:spacing w:before="571" w:after="0"/>
        <w:ind w:left="27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3926" w:leader="underscore"/>
        </w:tabs>
        <w:spacing w:lineRule="exact" w:line="230" w:before="125" w:after="0"/>
        <w:ind w:left="8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ан </w:t>
        <w:tab/>
        <w:t xml:space="preserve"> считать выдержавшим испыта-</w:t>
      </w:r>
    </w:p>
    <w:p>
      <w:pPr>
        <w:pStyle w:val="Normal"/>
        <w:shd w:fill="FFFFFF" w:val="clear"/>
        <w:ind w:left="2525" w:hanging="0"/>
        <w:rPr>
          <w:sz w:val="24"/>
          <w:szCs w:val="24"/>
        </w:rPr>
      </w:pPr>
      <w:r>
        <w:rPr>
          <w:color w:val="000000"/>
          <w:szCs w:val="24"/>
        </w:rPr>
        <w:t>(обозначение)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6720" w:leader="underscore"/>
        </w:tabs>
        <w:spacing w:lineRule="exact" w:line="230"/>
        <w:ind w:left="89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е </w:t>
        <w:tab/>
        <w:t>вхолостую, под нагрузкой__________</w:t>
      </w:r>
    </w:p>
    <w:p>
      <w:pPr>
        <w:pStyle w:val="Normal"/>
        <w:shd w:fill="FFFFFF" w:val="clear"/>
        <w:ind w:left="2525" w:hanging="0"/>
        <w:rPr>
          <w:sz w:val="24"/>
          <w:szCs w:val="24"/>
        </w:rPr>
      </w:pPr>
      <w:r>
        <w:rPr>
          <w:color w:val="000000"/>
          <w:szCs w:val="24"/>
        </w:rPr>
        <w:t>(ненужное зачеркнуть)</w:t>
      </w:r>
    </w:p>
    <w:p>
      <w:pPr>
        <w:pStyle w:val="Normal"/>
        <w:shd w:fill="FFFFFF" w:val="clear"/>
        <w:spacing w:before="254" w:after="0"/>
        <w:ind w:left="8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и: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523" w:before="14" w:after="0"/>
        <w:ind w:left="989" w:hanging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</wp:posOffset>
                </wp:positionH>
                <wp:positionV relativeFrom="paragraph">
                  <wp:posOffset>161290</wp:posOffset>
                </wp:positionV>
                <wp:extent cx="35420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2.7pt" to="322.5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4"/>
        </w:rPr>
        <w:t>(монтажной организации) (должность, Ф.И.О.) (подпись)</w:t>
      </w:r>
      <w:r>
        <w:rPr>
          <w:color w:val="000000"/>
          <w:sz w:val="24"/>
          <w:szCs w:val="24"/>
        </w:rPr>
        <w:br/>
        <w:t>_______________________________________________________</w:t>
      </w:r>
    </w:p>
    <w:p>
      <w:pPr>
        <w:sectPr>
          <w:type w:val="nextPage"/>
          <w:pgSz w:w="11906" w:h="16838"/>
          <w:pgMar w:left="2127" w:right="184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42" w:leader="none"/>
        </w:tabs>
        <w:ind w:left="987" w:hanging="85"/>
        <w:rPr>
          <w:sz w:val="24"/>
          <w:szCs w:val="24"/>
        </w:rPr>
      </w:pPr>
      <w:r>
        <w:rPr>
          <w:color w:val="000000"/>
          <w:szCs w:val="24"/>
        </w:rPr>
        <w:t>(заказчика)</w:t>
        <w:tab/>
        <w:t>(должность, Ф.И.О.) (подпись)</w:t>
      </w:r>
    </w:p>
    <w:p>
      <w:pPr>
        <w:pStyle w:val="Normal"/>
        <w:shd w:fill="FFFFFF" w:val="clear"/>
        <w:ind w:left="4282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ind w:left="4282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правочное</w:t>
      </w:r>
    </w:p>
    <w:p>
      <w:pPr>
        <w:pStyle w:val="Normal"/>
        <w:shd w:fill="FFFFFF" w:val="clear"/>
        <w:ind w:left="18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но-технической документации, на которую даны ссылки в настоящем стандар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813"/>
        <w:gridCol w:w="2180"/>
      </w:tblGrid>
      <w:tr>
        <w:trPr>
          <w:trHeight w:val="3591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9.014-7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2.0.004-79 </w:t>
              <w:br/>
              <w:t xml:space="preserve">ГОСТ 12.1.003-03 </w:t>
              <w:br/>
              <w:t>ГОСТ 12.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012-78 </w:t>
              <w:br/>
              <w:t>ГОСТ 12.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013-78 </w:t>
              <w:br/>
              <w:t xml:space="preserve">ГОСТ 12.1.034-81 </w:t>
              <w:br/>
              <w:t xml:space="preserve">ГОСТ 12.2.010-75 </w:t>
              <w:br/>
              <w:t xml:space="preserve">ГОСТ 12.2.013-75 </w:t>
              <w:br/>
              <w:t xml:space="preserve">ГОСТ 12.2.058-81 </w:t>
              <w:br/>
              <w:t xml:space="preserve">ГОСТ 12.2.068-81 </w:t>
              <w:br/>
              <w:t xml:space="preserve">ГОСТ 12.2.070-61 </w:t>
              <w:br/>
              <w:t xml:space="preserve">ГОСТ 12.3.009-76 </w:t>
              <w:br/>
              <w:t>ГОСТ 12.4.026-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2246-70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3241-80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5264-70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6976-66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7512-75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9087-81 .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3466-75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9467-75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3109-67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4771-76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5150-69 </w:t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6037-80 </w:t>
            </w:r>
          </w:p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962-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21130-75 </w:t>
            </w:r>
          </w:p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24258-80 </w:t>
            </w:r>
          </w:p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 34-13-105-80 </w:t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ОСТ 34-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>IIO</w:t>
            </w:r>
            <w:r>
              <w:rPr>
                <w:color w:val="000000"/>
                <w:sz w:val="24"/>
                <w:szCs w:val="24"/>
              </w:rPr>
              <w:t xml:space="preserve">-60 </w:t>
            </w:r>
          </w:p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 34-025-82 </w:t>
            </w:r>
          </w:p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6-62-81</w:t>
            </w:r>
          </w:p>
        </w:tc>
      </w:tr>
    </w:tbl>
    <w:p>
      <w:pPr>
        <w:pStyle w:val="Normal"/>
        <w:shd w:fill="FFFFFF" w:val="clear"/>
        <w:ind w:left="1277" w:hanging="11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277" w:hanging="11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 78-79 Инструкция по устройству, эксплуатации и перебазированию рельсовых путей строительных башенных кранов. Госстрой СССР.</w:t>
      </w:r>
    </w:p>
    <w:p>
      <w:pPr>
        <w:pStyle w:val="Normal"/>
        <w:shd w:fill="FFFFFF" w:val="clear"/>
        <w:ind w:left="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НиП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4-80 "Техника безопасности в строительстве".</w:t>
      </w:r>
    </w:p>
    <w:p>
      <w:pPr>
        <w:pStyle w:val="Normal"/>
        <w:shd w:fill="FFFFFF" w:val="clear"/>
        <w:ind w:left="12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устройства и безопасной эксплуатации грузоподъемных кранов Госгортехнадзора СССР. Правила аттестации электросварщиков Госгортехнадзора СССР.</w:t>
      </w:r>
    </w:p>
    <w:p>
      <w:pPr>
        <w:pStyle w:val="Normal"/>
        <w:shd w:fill="FFFFFF" w:val="clear"/>
        <w:ind w:left="1262" w:hanging="11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262" w:hanging="11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Д 22-16-79 Указания по выбору материалов для изготовления сварных конструкций грузоподъемных кранов. ВНИИстройдормаш.</w:t>
      </w:r>
    </w:p>
    <w:p>
      <w:pPr>
        <w:pStyle w:val="Normal"/>
        <w:shd w:fill="FFFFFF" w:val="clear"/>
        <w:ind w:left="12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ловия погрузки и крепления грузов(МПС). Правила устройства электроустановок. Правила технической эксплуатации электроустановок потребителей.</w:t>
      </w:r>
    </w:p>
    <w:p>
      <w:pPr>
        <w:sectPr>
          <w:type w:val="nextPage"/>
          <w:pgSz w:w="11906" w:h="16838"/>
          <w:pgMar w:left="269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техники безопасности при эксплуатации электроустановок потребителей.</w:t>
      </w:r>
    </w:p>
    <w:p>
      <w:pPr>
        <w:pStyle w:val="Normal"/>
        <w:shd w:fill="FFFFFF" w:val="clear"/>
        <w:ind w:left="4315" w:hanging="0"/>
        <w:rPr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язательное</w:t>
      </w:r>
    </w:p>
    <w:p>
      <w:pPr>
        <w:pStyle w:val="Normal"/>
        <w:shd w:fill="FFFFFF" w:val="clear"/>
        <w:spacing w:lineRule="exact" w:line="250" w:before="77" w:after="0"/>
        <w:ind w:left="797" w:firstLine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50" w:before="77" w:after="0"/>
        <w:ind w:left="797" w:firstLine="54"/>
        <w:rPr>
          <w:sz w:val="24"/>
          <w:szCs w:val="24"/>
        </w:rPr>
      </w:pPr>
      <w:r>
        <w:rPr>
          <w:color w:val="000000"/>
          <w:sz w:val="24"/>
          <w:szCs w:val="24"/>
        </w:rPr>
        <w:t>сдачи - приёма крана после монтажа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spacing w:lineRule="exact" w:line="322"/>
        <w:ind w:left="1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р.</w:t>
        <w:tab/>
        <w:t>19____г.</w:t>
      </w:r>
    </w:p>
    <w:p>
      <w:pPr>
        <w:pStyle w:val="Normal"/>
        <w:shd w:fill="FFFFFF" w:val="clear"/>
        <w:tabs>
          <w:tab w:val="clear" w:pos="720"/>
          <w:tab w:val="left" w:pos="6206" w:leader="underscore"/>
        </w:tabs>
        <w:spacing w:lineRule="exact" w:line="322"/>
        <w:ind w:left="1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</w:t>
        <w:tab/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:</w:t>
      </w:r>
    </w:p>
    <w:p>
      <w:pPr>
        <w:pStyle w:val="Normal"/>
        <w:shd w:fill="FFFFFF" w:val="clear"/>
        <w:tabs>
          <w:tab w:val="clear" w:pos="720"/>
          <w:tab w:val="left" w:pos="3235" w:leader="underscore"/>
          <w:tab w:val="left" w:pos="5117" w:leader="none"/>
        </w:tabs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заказчика _____________________ с </w:t>
      </w:r>
    </w:p>
    <w:p>
      <w:pPr>
        <w:pStyle w:val="Normal"/>
        <w:shd w:fill="FFFFFF" w:val="clear"/>
        <w:tabs>
          <w:tab w:val="clear" w:pos="720"/>
          <w:tab w:val="left" w:pos="3235" w:leader="underscore"/>
          <w:tab w:val="left" w:pos="5117" w:leader="none"/>
        </w:tabs>
        <w:ind w:left="168" w:hanging="0"/>
        <w:jc w:val="center"/>
        <w:rPr>
          <w:szCs w:val="24"/>
        </w:rPr>
      </w:pPr>
      <w:r>
        <w:rPr>
          <w:color w:val="000000"/>
          <w:szCs w:val="24"/>
        </w:rPr>
        <w:t>должность, Ф.И.О.)</w:t>
      </w:r>
    </w:p>
    <w:p>
      <w:pPr>
        <w:pStyle w:val="Normal"/>
        <w:shd w:fill="FFFFFF" w:val="clear"/>
        <w:spacing w:lineRule="exact" w:line="317"/>
        <w:ind w:left="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стороны и представитель монтажной организации </w:t>
        <w:tab/>
      </w:r>
    </w:p>
    <w:p>
      <w:pPr>
        <w:pStyle w:val="Normal"/>
        <w:shd w:fill="FFFFFF" w:val="clear"/>
        <w:tabs>
          <w:tab w:val="clear" w:pos="720"/>
          <w:tab w:val="left" w:pos="2410" w:leader="underscore"/>
        </w:tabs>
        <w:ind w:left="136" w:hanging="0"/>
        <w:rPr>
          <w:szCs w:val="24"/>
        </w:rPr>
      </w:pPr>
      <w:r>
        <w:rPr>
          <w:color w:val="000000"/>
          <w:sz w:val="24"/>
          <w:szCs w:val="24"/>
        </w:rPr>
        <w:t>__</w:t>
        <w:tab/>
        <w:t xml:space="preserve">________с другой стороны составили </w:t>
        <w:br/>
      </w:r>
      <w:r>
        <w:rPr>
          <w:color w:val="000000"/>
          <w:szCs w:val="24"/>
        </w:rPr>
        <w:t xml:space="preserve">( должность, Ф. И. О.) </w:t>
      </w:r>
    </w:p>
    <w:p>
      <w:pPr>
        <w:pStyle w:val="Normal"/>
        <w:shd w:fill="FFFFFF" w:val="clear"/>
        <w:spacing w:lineRule="exact" w:line="340"/>
        <w:ind w:left="91" w:firstLine="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в том, что первый сдал, а второй принял смонтированный согласно проекту кран_________________</w:t>
      </w:r>
    </w:p>
    <w:p>
      <w:pPr>
        <w:pStyle w:val="Normal"/>
        <w:shd w:fill="FFFFFF" w:val="clear"/>
        <w:spacing w:lineRule="exact" w:line="221"/>
        <w:ind w:left="91" w:firstLine="4304"/>
        <w:rPr>
          <w:color w:val="000000"/>
          <w:sz w:val="24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обозначение)</w:t>
      </w:r>
    </w:p>
    <w:p>
      <w:pPr>
        <w:pStyle w:val="33"/>
        <w:rPr/>
      </w:pPr>
      <w:r>
        <w:rPr/>
        <w:t>При монтаже крана были выполнены предусмотренные проектом крана сварочные работы с применением материала конструкций</w:t>
      </w:r>
    </w:p>
    <w:p>
      <w:pPr>
        <w:pStyle w:val="Normal"/>
        <w:shd w:fill="FFFFFF" w:val="clear"/>
        <w:tabs>
          <w:tab w:val="clear" w:pos="720"/>
          <w:tab w:val="left" w:pos="326" w:leader="underscore"/>
          <w:tab w:val="left" w:pos="1282" w:leader="underscore"/>
          <w:tab w:val="left" w:pos="2040" w:leader="underscore"/>
          <w:tab w:val="left" w:pos="3998" w:leader="underscore"/>
        </w:tabs>
        <w:spacing w:lineRule="exact" w:line="230"/>
        <w:ind w:left="101" w:hanging="0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  <w:r>
        <w:rPr>
          <w:color w:val="000000"/>
          <w:sz w:val="24"/>
          <w:szCs w:val="24"/>
        </w:rPr>
        <w:t xml:space="preserve"> и сварочных материалов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color w:val="000000"/>
          <w:szCs w:val="24"/>
        </w:rPr>
        <w:t>(указать мару, ГОСТ)</w:t>
      </w:r>
    </w:p>
    <w:p>
      <w:pPr>
        <w:pStyle w:val="Normal"/>
        <w:shd w:fill="FFFFFF" w:val="clear"/>
        <w:spacing w:before="317" w:after="0"/>
        <w:ind w:left="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left="1550" w:hanging="0"/>
        <w:rPr>
          <w:szCs w:val="24"/>
        </w:rPr>
      </w:pPr>
      <w:r>
        <w:rPr>
          <w:color w:val="000000"/>
          <w:szCs w:val="24"/>
        </w:rPr>
        <w:t>(указать марку, тип, ГОСТ)</w:t>
      </w:r>
    </w:p>
    <w:p>
      <w:pPr>
        <w:pStyle w:val="Normal"/>
        <w:shd w:fill="FFFFFF" w:val="clear"/>
        <w:tabs>
          <w:tab w:val="clear" w:pos="720"/>
          <w:tab w:val="left" w:pos="3005" w:leader="underscore"/>
          <w:tab w:val="left" w:pos="4166" w:leader="underscore"/>
          <w:tab w:val="left" w:pos="5438" w:leader="underscore"/>
        </w:tabs>
        <w:spacing w:before="240" w:after="0"/>
        <w:ind w:left="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, удовлетворяющие качеству выполненных сварочных </w:t>
      </w:r>
    </w:p>
    <w:p>
      <w:pPr>
        <w:pStyle w:val="Normal"/>
        <w:shd w:fill="FFFFFF" w:val="clear"/>
        <w:tabs>
          <w:tab w:val="clear" w:pos="720"/>
          <w:tab w:val="left" w:pos="3005" w:leader="underscore"/>
          <w:tab w:val="left" w:pos="4166" w:leader="underscore"/>
          <w:tab w:val="left" w:pos="5438" w:leader="underscore"/>
        </w:tabs>
        <w:ind w:left="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бот, согласно ОСТ</w:t>
        <w:tab/>
        <w:tab/>
        <w:t xml:space="preserve"> ._ </w:t>
        <w:tab/>
        <w:t xml:space="preserve"> _</w:t>
      </w:r>
    </w:p>
    <w:p>
      <w:pPr>
        <w:pStyle w:val="Normal"/>
        <w:shd w:fill="FFFFFF" w:val="clear"/>
        <w:tabs>
          <w:tab w:val="clear" w:pos="720"/>
          <w:tab w:val="left" w:pos="5760" w:leader="none"/>
          <w:tab w:val="left" w:pos="6274" w:leader="dot"/>
        </w:tabs>
        <w:ind w:left="2818" w:hanging="0"/>
        <w:rPr>
          <w:szCs w:val="24"/>
        </w:rPr>
      </w:pPr>
      <w:r>
        <w:rPr>
          <w:color w:val="000000"/>
          <w:szCs w:val="24"/>
        </w:rPr>
        <w:t>(указать настоящий ОСТ)</w:t>
        <w:tab/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агаются к настоящему акту.</w:t>
      </w:r>
    </w:p>
    <w:p>
      <w:pPr>
        <w:pStyle w:val="Normal"/>
        <w:shd w:fill="FFFFFF" w:val="clear"/>
        <w:spacing w:lineRule="exact" w:line="240" w:before="77" w:after="0"/>
        <w:ind w:left="53" w:firstLine="485"/>
        <w:rPr>
          <w:sz w:val="24"/>
          <w:szCs w:val="24"/>
        </w:rPr>
      </w:pPr>
      <w:r>
        <w:rPr>
          <w:color w:val="000000"/>
          <w:sz w:val="24"/>
          <w:szCs w:val="24"/>
        </w:rPr>
        <w:t>Кран в полном объёме подготовлен к испытаниям вхолостую и под нагрузкой.</w:t>
      </w:r>
    </w:p>
    <w:p>
      <w:pPr>
        <w:pStyle w:val="Normal"/>
        <w:shd w:fill="FFFFFF" w:val="clear"/>
        <w:spacing w:before="134" w:after="0"/>
        <w:ind w:left="1219" w:hanging="1174"/>
        <w:rPr>
          <w:sz w:val="24"/>
          <w:szCs w:val="24"/>
        </w:rPr>
      </w:pPr>
      <w:r>
        <w:rPr>
          <w:color w:val="000000"/>
          <w:sz w:val="24"/>
          <w:szCs w:val="24"/>
        </w:rPr>
        <w:t>Примечание: При наличии выполненных монтажных работ, не предусмотренных проектом крана, указать, какие отклонения, в каких чертежах внесены соответствующие изменения, ответственное лицо, производившее эти изменения.</w:t>
      </w:r>
    </w:p>
    <w:p>
      <w:pPr>
        <w:pStyle w:val="Normal"/>
        <w:shd w:fill="FFFFFF" w:val="clear"/>
        <w:spacing w:lineRule="exact" w:line="317" w:before="24" w:after="0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и: </w:t>
      </w:r>
    </w:p>
    <w:p>
      <w:pPr>
        <w:pStyle w:val="Normal"/>
        <w:shd w:fill="FFFFFF" w:val="clear"/>
        <w:spacing w:lineRule="exact" w:line="317" w:before="24" w:after="0"/>
        <w:ind w:left="62" w:hanging="0"/>
        <w:rPr>
          <w:szCs w:val="24"/>
        </w:rPr>
      </w:pPr>
      <w:r>
        <w:rPr>
          <w:color w:val="000000"/>
          <w:sz w:val="24"/>
          <w:szCs w:val="24"/>
        </w:rPr>
        <w:t xml:space="preserve">(монтажной организации) </w:t>
      </w:r>
      <w:r>
        <w:rPr>
          <w:color w:val="000000"/>
          <w:szCs w:val="24"/>
        </w:rPr>
        <w:t>(должность, Ф.И.О.) (подпись)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spacing w:before="144" w:after="0"/>
        <w:ind w:left="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Заказчика)</w:t>
        <w:tab/>
        <w:t xml:space="preserve"> </w:t>
      </w:r>
      <w:r>
        <w:rPr>
          <w:color w:val="000000"/>
          <w:szCs w:val="24"/>
        </w:rPr>
        <w:t>(должность, Ф.И.О.) (подпис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544" w:right="156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2" w:after="0"/>
      <w:ind w:left="82" w:hanging="0"/>
      <w:jc w:val="center"/>
      <w:outlineLvl w:val="0"/>
    </w:pPr>
    <w:rPr>
      <w:smallCap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firstLine="567"/>
      <w:jc w:val="both"/>
    </w:pPr>
    <w:rPr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shd w:fill="FFFFFF" w:val="clear"/>
      <w:ind w:left="91" w:firstLine="476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47:00Z</dcterms:created>
  <dc:creator>ДМИТРИЙ</dc:creator>
  <dc:description/>
  <dc:language>en-US</dc:language>
  <cp:lastModifiedBy>Ириша</cp:lastModifiedBy>
  <cp:lastPrinted>2006-06-03T01:01:00Z</cp:lastPrinted>
  <dcterms:modified xsi:type="dcterms:W3CDTF">2006-08-14T14:56:00Z</dcterms:modified>
  <cp:revision>10</cp:revision>
  <dc:subject/>
  <dc:title>О С Т 34-13-915-85</dc:title>
</cp:coreProperties>
</file>